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ematikus mese</w:t>
        <w:br/>
        <w:br/>
        <w:t>Egyszer volt, hol nem volt, volt egyszer egy öreg háromszög, ennek volt három szöge: Alfonzó, Bétamás és Gammatyi. A legöregebb - Alfonzó - és a legkisebb - Gammatyi között a korkülönbség pí/2 volt. Az öreg háromszög, amikor úgy érezte, hogy rövidesen átköltözik a másik félsíkba, magához hívatta három fiát.</w:t>
        <w:br/>
        <w:t>- Én rövidesen meghalok - mondta - és halálom után arra hagyom értelmezési tartományomat, aki a legszebb pótszöget veszi feleségül.</w:t>
        <w:br/>
        <w:t>Elindult hát a három fiú a végtelenbe: Alfonzó az x, Bétamás az y, Gammatyi pedig a z tengelyen, széjjel a nagy térbeli koordinátarendszeren, mindhárman + irányba, egyenes vonalú egyenletes mozgással. Amikor elérték az első irracionális számot, pihenőt tartottak.</w:t>
        <w:br/>
        <w:t>Alfonzó egy hatalmas integráljel árnyékában pihent le, hogy falatozzon valamit. Alig vette elő azonban intervallum-skatulyájából a hamuban sült intervallumot, megjelent egy hatalmas differenciálegyenlet, és így szólt hozzá:</w:t>
        <w:br/>
        <w:t>- Te mit keresel itt? Nem tudod, hogy aki itt leül, az halál fia, mivel nem teljesíti a Chauchi-féle konvergencia kritériumot?</w:t>
        <w:br/>
        <w:t>Ezzel se szó, se beszéd, megragadta és bezárta az an sorozat pontos alsó és felső</w:t>
        <w:br/>
        <w:t>korlátja közé.</w:t>
        <w:br/>
        <w:t>- Innen ki nem szabadulsz, csak majd ha a differenciálhányadosod nullával lesz egyenlő - mondta a félelmetes differenciálegyenlet és elkonvergált.</w:t>
        <w:br/>
        <w:t>Bétamás sem járt különben, őt egy zord trigonometrikus alakú komplex szám támadta meg, megragadta és bezárta két abszolutérték jel közé.</w:t>
        <w:br/>
        <w:t>- Itt fogsz az óramutató járásával egyező irányúvá válni - mondta haragosan és elment.</w:t>
        <w:br/>
        <w:t>Gammatyi szerencsésen járt. Amikor megéhezett, leült egy Pascal- háromszög tetejére és falatozni kezdett. Alig nyelte le az első részsorozatot, amikor észrevette, hogy a szomszéd értelmezési tartomány ura, a gonosz Diszkrimináns vágtat feléje almásderes négyzetgyökén, amelynek patkói lineáris egyenletrendszereket szórtak.</w:t>
        <w:br/>
        <w:t>- Mit keresel az én epszilon sugarú környezetemben - kiáltotta már messziről negatív előjelét forgatva. Mindjárt n-edik gyököt vonok belőled és nullává redukállak!</w:t>
        <w:br/>
        <w:t>Gammatyi látta, hogy ennek egykettede sem tréfa, előrántotta értékkészletéből pozitív előjelét, és megsemmisítette vele a gonosz Determinánst. Azután visszaült a Pascal-háromszög tetejére és elfogyasztotta a magával hozott sorozat majdnem minden elemét.</w:t>
        <w:br/>
        <w:t>Ezután útra kelt. Estére egy véges halmazhoz érkezett, átkelt az alsó korláton és igyekezett a felső korlát felé. Útközben bekerült egy torlódási pontba, amelynek tetszőleges sugarú környezetében ott volt a halmaz végtelen sok eleme.</w:t>
        <w:br/>
        <w:t>Ezek igen kedvesen fogadták, ellátták étellel itallal és négyzetre emelték, hogy jobban birja a hosszú utat. Gammatyi megköszönte és tovább transzformálta magát. Amikor megvirradt, csodálatos látvány tárult két tetszőleges pontja elé: nem is olyan messze egy rotációs mozgást végző n-ed rendű determinánst látott.</w:t>
        <w:br/>
        <w:t>No ezt megnézem - gondolta Gammatyi és elindult.</w:t>
        <w:br/>
        <w:t>Csakhogy nem könnyű ám egy ilyen determinánsba bejutni! Amikor odaért, látta, hogy minden kapuban egy m x n tipusu mátrix áll, n dimenziós vektorokkal felfegyverkezve, amelyek élesre voltak köszörülve. Gammatyi tudta, hogy ő ezek ellen tehetetlen, furfanghoz folyamodott tehát: megpróbálta meghatározni az egyik mátrix rangját. Hosszú órák és veszélyes átalakítások után végre sikerült az egyik sort nullává tenni, és ekkor nagy dübörgéssel kinyilt a kapu, Gammatyi belépett. Az n-edik sorban elemről elemre haladva csodálatosabbnál csodálatosabb látvány tárult a szeme elé: a falakon Weierstrass, Cantor, Rolle, Heine-Borel és Chauchy tételei függtek aranyozott keretben, a padlót pedig díszes szövésű Leibniz és Taylor formulák díszítették. Gammatyi csak az i-edik sor k-adik elemében tért észhez, de csak azért, hogy még nagyobb ámulatba essen. A sorokban egy gyönyörűséges pótszöget látott, aki szomorúan énekelt… Amikor meglátta Gammatyit, rémülten kérdezte:</w:t>
        <w:br/>
        <w:t>- Mit keresel itt, ahol még az 1/n sorozat határértéke is ritkán fordul elő? Jó lesz, ha minél hamarabb elmégy, mert ha hazajön a várúr, a gonosz hétismeretlenes, meg fog ölni.</w:t>
        <w:br/>
        <w:t>- Én innen el nem megyek - mondta Gammatyi, mert tudta, hogy ez a pótszög az, aki őt egy életen át ki tudja egészíteni 90°-ra.</w:t>
        <w:br/>
        <w:t>- Jössz-e velem?</w:t>
        <w:br/>
        <w:t>- Nem mehetek - mondta a szépséges pótszög. Én az öreg Tangens király lánya vagyok. Hárman voltunk testvérek: Amália, Beáta és Cecilia, amikor ez a gonosz hétismeretlenes egyenletrendszer elrabolt apánk értelmezési tarttományából, és azóta itt raboskodunk. Nem mehetek hát, mert ő úgyis utólér és visszahoz.</w:t>
        <w:br/>
        <w:t>Gammatyi elhatározta, hogy ha törik, ha szakad, magával viszi Ceciliát. Egyszer csak egy hatalmas dörrenés rázta meg az egész determinánst.</w:t>
        <w:br/>
        <w:t>- Fuss! - mondta neki Cecilia - mindjárt itthon lesz, most dobta haza a szabad tagok oszlopát.</w:t>
        <w:br/>
        <w:t>De alig hogy ezt kimondta, már meg is jelent az ajtóban a hétismeretlenes egyenletrendszer, és ráordított Gammatyira:</w:t>
        <w:br/>
        <w:t>- Mit keresel itt, te geometriai féreg? Tudod, hogy aki ide belép, az halál fia? Te is meg fogsz halni.</w:t>
        <w:br/>
        <w:t xml:space="preserve">S már rá is rohant Gammatyira. </w:t>
        <w:br/>
        <w:t xml:space="preserve">Csakhogy Gammatyi nem hagyta magát: </w:t>
        <w:br/>
        <w:t>Többet ésszel mint ész nélkül - kiáltotta és megkezdte az ismeretlenek kiszámítását. Először az ismeretlenek együtthatóiból és a szabad tagok oszlopából képzett kibővített mátrix rangját határozta meg. Ennek rangja r lett. Ezután kiválasztott egy r-ed rendű determinánst és kiszámította ennek az értékét. Azután már könnyű dolga volt, mert - mivel csak annyi ismeretlen volt, mint amennyi egyenlet, - csak a Cramer szabályt kellett alkalmaznia. Amikor az egyenletrendszernek már csak egy ismeretlene volt, könyörgésre fogta a szót:</w:t>
        <w:br/>
        <w:t>- Legalább ezt az egy ismeretlenemet hagyd meg.</w:t>
        <w:br/>
        <w:t>Gammatyi azonban nem kegyelmezett, behelyettesítette a szabad tagok oszlopát a hetedik oszlopba is.</w:t>
        <w:br/>
        <w:t>Ezután kézen fogta Ceciliát, kiszabadították két nővérét is, és elindultak. Utközben kiengedték börtönükből Alfonzót és Bétamást is. Hazaérve nagy lakomát csaptak, a - végtelentől a + végtelenig folyt a bor, sör és a pálinka. A királyságot természetesen Gammatyi kapta, mivel Cecilia volt a legszebb a három pótszög között. Ők most is boldogan élnek és létre is hozták a legkisebb közös többszöröst.</w:t>
        <w:br/>
      </w:r>
    </w:p>
    <w:p>
      <w:pPr>
        <w:pStyle w:val="Normal"/>
        <w:rPr/>
      </w:pPr>
      <w:r>
        <w:rPr/>
        <w:t>VÉG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47:32Z</dcterms:created>
  <dc:creator>Janzsó Gábor</dc:creator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